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Style w:val="StrongEmphasis"/>
          <w:bCs w:val="false"/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bCs w:val="false"/>
        </w:rPr>
        <w:t xml:space="preserve">                                     </w:t>
      </w:r>
      <w:r>
        <w:rPr>
          <w:rStyle w:val="StrongEmphasis"/>
          <w:bCs w:val="false"/>
          <w:sz w:val="28"/>
          <w:szCs w:val="28"/>
        </w:rPr>
        <w:t xml:space="preserve">Положение о методическом кабинете </w:t>
      </w:r>
    </w:p>
    <w:p>
      <w:pPr>
        <w:pStyle w:val="Style14"/>
        <w:spacing w:before="0" w:after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1.     Общие полож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Методический кабинет создается при дошкольном образовательном учреждении.</w:t>
      </w:r>
    </w:p>
    <w:p>
      <w:pPr>
        <w:pStyle w:val="Normal"/>
        <w:ind w:right="396" w:hanging="0"/>
        <w:rPr/>
      </w:pPr>
      <w:r>
        <w:rPr>
          <w:rFonts w:cs="Times New Roman" w:ascii="Times New Roman" w:hAnsi="Times New Roman"/>
          <w:sz w:val="28"/>
          <w:szCs w:val="28"/>
        </w:rPr>
        <w:t>1.2.Деятельность кабинета регламентируется ФЗ «Об  образовании в РФ» от 29.12.2012г. № 273  (статья 30) Уставом МБДОУ</w:t>
      </w:r>
      <w:r>
        <w:rPr>
          <w:rStyle w:val="C1"/>
          <w:rFonts w:cs="Times New Roman" w:ascii="Times New Roman" w:hAnsi="Times New Roman"/>
          <w:sz w:val="28"/>
          <w:szCs w:val="28"/>
        </w:rPr>
        <w:t>«Детский сад                          « Дженнет» с Виноградное Грозн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(далее ДОУ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3.Кабинет взаимодействует с учреждениями и организациями, осуществляющими информационно-методическое обеспечение дошкольного образова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4.Методический кабинет ДОУ – это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центр сбора педагогической информации (нормативные документы, педагогическая и методическая литература, передовой педагогически опыт и т.д.)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центр повышения квалификации педагогов (обеспечение их творческой работы, самообразования и совершенствования педагогического мастерства)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центр анализа и обобщения опыта методической работы, накопленного в образовательном учреждени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учно-методический центр (методическое сопровождение педагогов, осуществляющих инновационную и экспериментальную деятельность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5.Методический кабинет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казывает методическую помощь педагогическим работникам ДОУ в освоении учебных программ, методических материалов, методов обучения, развития и воспитания детей; в организации и управлении образовательным процессом, его психологическом сопровождени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беспечивает сбор, анализ и систематизацию опыта работы, создает банк данных об эффективных формах работы и их результатах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предоставляет педагогическим кадрам право повышения профессиональной компетентности через различные формы организации методической работы: семинары, консультации, открытые занятия (ООД) и т.п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здает условия педагогическим кадрам образовательного учреждения для ознакомления, как с опытом работы всего педагогического персонала, так и с опытом отдельных педагогов ДО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6.Руководство методическим кабинетом осуществляет старший воспитатель ДО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7.В своей деятельности методический кабинет подотчетен Педагогическому совету ДО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2.       Цели и задачи методического кабинет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1.Целью деятельности методического кабинета является совершенствование методической работы в ДОУ, создание единого информационного и методического пространств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2.Задачи методического кабинет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здание условий для непрерывного повышения квалификации педагогических работник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здание условий для обучения всех участников образовательного процесса новым технологиям обучения и воспита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иагностирование запросов и корректировка методических затруднений педагог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азвитие и поддержка инициативы педагогов, стремления к творческому росту, проявления своей педагогической индивидуальност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распространение опыта работы лучших педагогов МБДОУ </w:t>
      </w:r>
      <w:r>
        <w:rPr>
          <w:rStyle w:val="C1"/>
          <w:sz w:val="28"/>
          <w:szCs w:val="28"/>
        </w:rPr>
        <w:t>«Детский сад « Дженнет» с.Виноградное  Грозненского муниципального район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3.     Содержание и основные формы работ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1.Методический кабинет организует постоянную методическую работу с педагогами ДОУ. Методический кабинет в соответствии с поставленными задачами осуществляет деятельность по четырём ведущим направления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Научно-методическая деятельнос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выявление, изучение и обобщение на технологическом уровне педагогического опыт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выявление затруднений дидактического и методического характера в образовательном процессе и подготовка мероприятий по их устранению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рганизация обучения, проведение лекций, семинаров, курсов для работников МБДОУ по вопросам использования в учебном процессе современных аудиовизуальных средств обучения и применения информационных технологий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-организация процессов аттестации педагогических работников </w:t>
      </w:r>
      <w:r>
        <w:rPr>
          <w:rFonts w:eastAsia="Calibri"/>
          <w:sz w:val="28"/>
          <w:szCs w:val="28"/>
          <w:lang w:eastAsia="en-US"/>
        </w:rPr>
        <w:t xml:space="preserve">МБДОУ </w:t>
      </w:r>
      <w:r>
        <w:rPr>
          <w:rStyle w:val="C1"/>
          <w:sz w:val="28"/>
          <w:szCs w:val="28"/>
        </w:rPr>
        <w:t xml:space="preserve">«Детский сад            « Дженнет» с Виноградное  Грозненского муниципальн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аналитико-обобщающая деятельность по организации учета педагогических кадров </w:t>
      </w:r>
      <w:r>
        <w:rPr>
          <w:rFonts w:eastAsia="Calibri"/>
          <w:sz w:val="28"/>
          <w:szCs w:val="28"/>
          <w:lang w:eastAsia="en-US"/>
        </w:rPr>
        <w:t>ДО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существление планово-прогностической деятельности для организации функционирования ДОУ в режиме развит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адаптирование программ (вариативных, альтернативных), новых педагогических технологий и методик обучения в связи с обновлением содержания дошкольного образова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ставление методических рекомендаций по использованию наиболее эффективных методов и форм обучения и воспитания, направленных на развитие общения, игровой деятельности, познавательных процессов у детей дошкольного возраста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Информационно-методическая деятельнос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формирование банка педагогической, нормативно-правовой и методической информаци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беспечение информационных, учебно-методических и образовательных потребностей педагогических работник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действие повышению квалификации педагогических работник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формирование фонда обучающих видеофильмов и других аудиовизуальных средств обучения по образовательным областям для проведения образовательной деятельност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беспечение фондов учебно-методической литературы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Организационно-методическая деятельнос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участие в подготовке и проведении семинаров, конференций и т.д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дготовка и проведение конкурсов профессионального педагогического мастерства педагогических работников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сбор, обработка и анализ информации о результатах воспитательно-воспитательной работы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организация постоянно действующих семинаров по инновациям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изучение и анализ состояния и результатов методической работы, определение направлений ее совершенствовани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-прогнозирование, планирование и организация повышения квалификации и профессиональной переподготовки педагогических и руководящих работников ДОУ, оказание им информационно-методической помощи в системе непрерывного образования.</w:t>
      </w:r>
    </w:p>
    <w:p>
      <w:pPr>
        <w:pStyle w:val="Style14"/>
        <w:spacing w:before="0" w:after="0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Диагностическая деятельнос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изучение, подбор и разработка материалов по диагностике деятельности педагогов и дет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изучение индивидуальных особенностей ребенка в процессе его развит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оведение диагностики на выявление степени готовности ребенка к обучению в школе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омплексное оценивание педагогической деятельности и изучение потенциальных возможностей работников ДОУ, выявление обобщение и распространение передового педагогического опыт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осуществление контроля и анализа состояния воспитательно-образовательного процесса, его качества. Оценка результативности педагогического процесса ДО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2.Методический кабинет ДОУ должен иметь следующие материал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сновополагающие и регламентирующие документы в области образования разного уровн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писок образовательных сайтов для работы в Интернет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-методическую литературу, газетные публикации и журнальные статьи по актуальным вопросам деятельности </w:t>
      </w:r>
      <w:r>
        <w:rPr>
          <w:rStyle w:val="C1"/>
          <w:sz w:val="28"/>
          <w:szCs w:val="28"/>
        </w:rPr>
        <w:t xml:space="preserve">«Детский сад « Дженнет»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материалы справочного и рекомендательного характера по оформлению передового педагогического опыта, творческих проектов, грантов, конкурсных рабо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материалы публикаций педагог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материалы профессиональных конкурс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материалы открытых занятий, мероприяти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азработки семинаров, конференций и иных форм работы с педагогическим персонало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видеозаписи занятий и развлечени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аналитический банк данных по педагогическому персонал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материалы научно-исследовательской деятельности педагогов (в электронном и печатном вариантах)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тенды, отражающие организацию методической работы в образовательном учрежден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4.      Права и обязанност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1.Методический кабинет имеет право н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азработку и тиражирование методических рекомендаций, контрольно-диагностических и дидактических материал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дготовку методических материалов для публикации в журналах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мощь в сопровождении исследовательской работы педагог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2.Методический кабинет обязан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беспечить качество оказываемых методических услуг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существлять свою деятельность в соответствии с утвержденным планом работ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гласовывать с Педагогическим советом план работы и изменения в не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беспечивать систематическое повышение уровня профессиональной компетентности своих педагогических кадр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егулярно анализировать свою деятельно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5. Материальная баз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1.Методический кабинет финансируется, в соответствии с утвержденной сметой расходов ДО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2.Методический кабинет имеет помещение, компьютерную и офисную технику, необходимые для полноценной деятельности работников, для размещения методической и справочной литературы, проведения совещаний, семинаров и консультац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26:00Z</dcterms:created>
  <dc:creator>Admin</dc:creator>
  <dc:description/>
  <dc:language>en-US</dc:language>
  <cp:lastModifiedBy>Регина</cp:lastModifiedBy>
  <dcterms:modified xsi:type="dcterms:W3CDTF">2016-11-01T13:26:00Z</dcterms:modified>
  <cp:revision>2</cp:revision>
  <dc:subject/>
  <dc:title/>
</cp:coreProperties>
</file>